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36"/>
          <w:szCs w:val="36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>关于</w:t>
      </w:r>
      <w:r>
        <w:rPr>
          <w:rFonts w:eastAsia="方正仿宋简体" w:cs="方正仿宋简体" w:ascii="方正仿宋简体" w:hAnsi="方正仿宋简体"/>
          <w:b/>
          <w:bCs/>
          <w:sz w:val="36"/>
          <w:szCs w:val="36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>同志名下原有固定资产移交情况说明</w:t>
      </w:r>
    </w:p>
    <w:p>
      <w:pPr>
        <w:pStyle w:val="Normal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审计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已按照《</w:t>
      </w:r>
      <w:r>
        <w:rPr>
          <w:rFonts w:eastAsia="方正仿宋简体" w:cs="方正仿宋简体" w:ascii="方正仿宋简体" w:hAnsi="方正仿宋简体"/>
          <w:b/>
          <w:bCs/>
          <w:sz w:val="36"/>
          <w:szCs w:val="36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离任处级干部经济责任审计的实施方案》的工作要求，对本人名下管理和使用的固定资产进行了移交，并按要求办理了相关资产移交手续。现将其名下固定资产交接情况说明如下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:</w:t>
        <w:br/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一、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同志名下在系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部原有固定资产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合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现经系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部现任负责人和资产管理员核查，其中账物相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有账无物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系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部于 年 月 日将其名下账物相符的固定资产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移交给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同志；调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调拨到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系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部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附资产管理部领用人交接申请单和校内调拨申请单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有账无物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件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x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具体处理情况如下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如没有删除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br/>
        <w:t xml:space="preserve">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三、我系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部于 年 月  日在资产管理系统完成资产信息变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240"/>
        <w:ind w:left="5760" w:hanging="576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资产管理员（签字）：               本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年  月  日                         年  月  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eastAsia="Calibri" w:cs="Calibri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k</dc:creator>
  <dc:description/>
  <dc:language>en-US</dc:language>
  <cp:lastModifiedBy>康晓琴</cp:lastModifiedBy>
  <cp:lastPrinted>2022-06-27T18:01:00Z</cp:lastPrinted>
  <dcterms:modified xsi:type="dcterms:W3CDTF">2022-07-01T00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CC290422541C7B9835616271B5CB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